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  <w:szCs w:val="28"/>
          <w:lang w:val="en"/>
        </w:rPr>
      </w:pPr>
      <w:r>
        <w:rPr>
          <w:b/>
          <w:sz w:val="32"/>
          <w:szCs w:val="32"/>
          <w:lang w:val="en-US"/>
        </w:rPr>
        <w:t>Set up a connection through a router by XPORT</w:t>
        <w:br/>
      </w:r>
      <w:r>
        <w:rPr>
          <w:rFonts w:cs="Arial" w:ascii="Arial" w:hAnsi="Arial"/>
          <w:color w:val="000000"/>
          <w:sz w:val="28"/>
          <w:szCs w:val="28"/>
          <w:lang w:val="en"/>
        </w:rPr>
        <w:br/>
        <w:t>The supplied patch cable is a crossover cable, which means you can connect it directly to the PC / laptop. But also by a hub, switch or router.</w:t>
        <w:b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307340</wp:posOffset>
            </wp:positionV>
            <wp:extent cx="62801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kern w:val="2"/>
          <w:sz w:val="32"/>
          <w:szCs w:val="32"/>
        </w:rPr>
        <w:t>Configure Virtual COM port via Port Redirector</w:t>
        <w:br/>
      </w:r>
      <w:r>
        <w:rPr>
          <w:rFonts w:cs="Arial" w:ascii="Arial" w:hAnsi="Arial"/>
          <w:color w:val="000000"/>
          <w:sz w:val="28"/>
          <w:szCs w:val="28"/>
          <w:lang w:val="en"/>
        </w:rPr>
        <w:br/>
      </w:r>
      <w:r>
        <w:rPr>
          <w:rFonts w:cs="Arial" w:ascii="Arial" w:hAnsi="Arial"/>
          <w:b/>
          <w:color w:val="000000"/>
          <w:sz w:val="28"/>
          <w:szCs w:val="28"/>
          <w:lang w:val="en"/>
        </w:rPr>
        <w:t>Note</w:t>
      </w:r>
      <w:r>
        <w:rPr>
          <w:rFonts w:cs="Arial" w:ascii="Arial" w:hAnsi="Arial"/>
          <w:color w:val="000000"/>
          <w:sz w:val="28"/>
          <w:szCs w:val="28"/>
          <w:lang w:val="en"/>
        </w:rPr>
        <w:t xml:space="preserve">: Test the XPORT first with the supplied patch cable directly or through a hub, switch or router. The green LED should be on and on the PC a network connection must be must be displayed </w:t>
        <w:br/>
        <w:br/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"/>
        </w:rPr>
      </w:pPr>
      <w:r>
        <w:rPr>
          <w:rFonts w:cs="Arial" w:ascii="Arial" w:hAnsi="Arial"/>
          <w:color w:val="000000"/>
          <w:sz w:val="28"/>
          <w:szCs w:val="28"/>
          <w:lang w:val="en"/>
        </w:rPr>
        <w:t>install Cpr32DL_4.2.0.0_Web.exe (on the CD under XPORT_Remote_Control).</w:t>
        <w:br/>
        <w:t>If .net is not installed start dotnetfx.exe</w:t>
        <w:br/>
        <w:t>(On the CD under \ XPORT_Remote_Control \. Net \) first.</w:t>
        <w:br/>
        <w:t>Restart the computer!</w:t>
        <w:br/>
        <w:t xml:space="preserve">The computer should have the fixed IP address 192.168.1.2, Sub-Net 255.255.255.0 (change in System-Settings, Network, select Adapter,select Properties, select TCP/IP, select Properties and change. </w:t>
        <w:br/>
        <w:t>Start CPR manager</w:t>
        <w:br/>
        <w:t>After calling "Search Devices" the XPORT device should appear at the bottom.</w:t>
        <w:br/>
        <w:t>Then "Add Com Port" (top left icon)</w:t>
        <w:br/>
        <w:t>Select the COM port (any)</w:t>
        <w:br/>
        <w:t>Then Input at service the host IP address of the XPORT (192.168.1.11) and TCP port 10001</w:t>
        <w:br/>
        <w:t xml:space="preserve">If the access is via DSL then specify here the host address off dyndns.org </w:t>
        <w:br/>
        <w:t>Then press "Save Settings" button.</w:t>
        <w:br/>
        <w:t>By “Test Com x” it can be tested by Open / Close the XPORT.</w:t>
        <w:br/>
        <w:t>The program can now be closed. The driver is started automatically by Windows. The program must not be started every time.</w:t>
        <w:br/>
        <w:t>If, however, you access through the Internet and DSL and you restart Windows you must first call the CPR-Manager and enter the IP address you get from dyndns.org.</w:t>
        <w:br/>
        <w:br/>
        <w:br/>
        <w:t>Now start the Software MP_Remote, select the according COM port and Stop and start again</w:t>
        <w:br/>
        <w:t>The data of metamorphosis should be displayed</w:t>
        <w:br/>
        <w:t>Enjoy!</w:t>
        <w:br/>
        <w:br/>
        <w:t xml:space="preserve">Also a download of new software via the bootloader is possible! (also </w:t>
      </w: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914400</wp:posOffset>
            </wp:positionV>
            <wp:extent cx="5756275" cy="45605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56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  <w:szCs w:val="28"/>
          <w:lang w:val="en"/>
        </w:rPr>
        <w:t>select the according COM port)</w:t>
        <w:br/>
        <w:br/>
        <w:br/>
        <w:t>That’s the mask of the CPR Manager. Enter First "Search", then Add COM port, IP-data host 192.168.1.11 and port 10001, then Save.</w:t>
        <w:br/>
        <w:br/>
        <w:t>If the XPORT operate over the Internet, you can continue "XPORT operate over the Internet under</w:t>
        <w:br/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"/>
        </w:rPr>
      </w:pPr>
      <w:r>
        <w:rPr>
          <w:rFonts w:cs="Arial" w:ascii="Arial" w:hAnsi="Arial"/>
          <w:color w:val="000000"/>
          <w:sz w:val="28"/>
          <w:szCs w:val="28"/>
          <w:lang w:val="en"/>
        </w:rPr>
        <w:t xml:space="preserve">Links for XPORT: </w:t>
        <w:br/>
      </w:r>
      <w:hyperlink r:id="rId4">
        <w:r>
          <w:rPr>
            <w:rStyle w:val="InternetLink"/>
            <w:rFonts w:cs="Arial" w:ascii="Arial" w:hAnsi="Arial"/>
            <w:sz w:val="28"/>
            <w:szCs w:val="28"/>
            <w:lang w:val="en"/>
          </w:rPr>
          <w:t>www.lantronix.com</w:t>
        </w:r>
      </w:hyperlink>
    </w:p>
    <w:p>
      <w:pPr>
        <w:pStyle w:val="Normal"/>
        <w:rPr>
          <w:rFonts w:ascii="Arial" w:hAnsi="Arial" w:cs="Arial"/>
          <w:color w:val="000000"/>
          <w:sz w:val="28"/>
          <w:szCs w:val="28"/>
          <w:lang w:val="en"/>
        </w:rPr>
      </w:pPr>
      <w:r>
        <w:rPr>
          <w:rFonts w:cs="Arial" w:ascii="Arial" w:hAnsi="Arial"/>
          <w:color w:val="000000"/>
          <w:sz w:val="28"/>
          <w:szCs w:val="28"/>
          <w:lang w:val="en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XPORT should operate over the Internet via DSL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"/>
        </w:rPr>
      </w:pPr>
      <w:r>
        <w:rPr>
          <w:rFonts w:cs="Arial" w:ascii="Arial" w:hAnsi="Arial"/>
          <w:color w:val="000000"/>
          <w:sz w:val="28"/>
          <w:szCs w:val="28"/>
          <w:lang w:val="en"/>
        </w:rPr>
        <w:br/>
        <w:t>If the XPORT should operate over the Internet via DSL, the following is required:</w:t>
        <w:br/>
        <w:t>Sign in to www.dyndns.org</w:t>
        <w:br/>
        <w:t>The DSL router has a dynamic IP address. This changes depending on the settings every 24 hours or each time you dial.</w:t>
        <w:br/>
        <w:br/>
        <w:t>To know this IP address is known, we need an account with a DynDNS provider</w:t>
        <w:br/>
        <w:t xml:space="preserve">Therefore we have to go for example to </w:t>
        <w:br/>
        <w:t>http://www.dyndns.org/account/create.html</w:t>
        <w:br/>
        <w:t>and sign in</w:t>
        <w:br/>
        <w:br/>
        <w:t>After activating the account, we place first our host (the name by which we will be found). If you have not done it please login with the</w:t>
        <w:br/>
        <w:t>User data in http://www.dyndns.org log (on the website top right). To create a new host, we must switch to the "Services" and then "Add Host".</w:t>
        <w:br/>
        <w:t>In the following form, we can now enter our chosen host name and link it to a domain.</w:t>
        <w:br/>
        <w:t> </w:t>
        <w:br/>
      </w:r>
      <w:r>
        <w:rPr>
          <w:rFonts w:cs="TTE23EE8B8t00" w:ascii="TTE23EE8B8t00" w:hAnsi="TTE23EE8B8t00"/>
          <w:color w:val="000000"/>
          <w:sz w:val="20"/>
        </w:rPr>
        <w:drawing>
          <wp:inline distT="0" distB="0" distL="0" distR="0">
            <wp:extent cx="4105275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TE23EE8B8t00" w:ascii="TTE23EE8B8t00" w:hAnsi="TTE23EE8B8t00"/>
          <w:color w:val="000000"/>
          <w:sz w:val="20"/>
        </w:rPr>
        <w:br/>
      </w:r>
      <w:r>
        <w:rPr>
          <w:rFonts w:cs="Arial" w:ascii="Arial" w:hAnsi="Arial"/>
          <w:color w:val="000000"/>
          <w:sz w:val="28"/>
          <w:szCs w:val="28"/>
          <w:lang w:val="en"/>
        </w:rPr>
        <w:t>Host Name: wttest.dyndns.org</w:t>
        <w:br/>
        <w:t>Where wttest is our chosen dyndns.org host name and a registered domain is from our suppliers.</w:t>
        <w:br/>
        <w:br/>
        <w:t>IP-Adress Please leave it as it is!</w:t>
        <w:br/>
        <w:br/>
        <w:t>Here is the IP that you were currently assigned by your ISP.</w:t>
        <w:br/>
        <w:br/>
        <w:t xml:space="preserve">enable Wildcards </w:t>
        <w:br/>
        <w:br/>
      </w:r>
      <w:r>
        <w:rPr>
          <w:rFonts w:cs="Arial" w:ascii="Arial" w:hAnsi="Arial"/>
          <w:b/>
          <w:color w:val="000000"/>
          <w:sz w:val="28"/>
          <w:szCs w:val="28"/>
          <w:lang w:val="en"/>
        </w:rPr>
        <w:t>DynDNS Update</w:t>
        <w:br/>
      </w:r>
      <w:r>
        <w:rPr>
          <w:rFonts w:cs="Arial" w:ascii="Arial" w:hAnsi="Arial"/>
          <w:color w:val="000000"/>
          <w:sz w:val="28"/>
          <w:szCs w:val="28"/>
          <w:lang w:val="en"/>
        </w:rPr>
        <w:t>Now, the router must report its current IP to dyndns</w:t>
        <w:br/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"/>
        </w:rPr>
      </w:pPr>
      <w:r>
        <w:rPr>
          <w:rFonts w:cs="Arial" w:ascii="Arial" w:hAnsi="Arial"/>
          <w:b/>
          <w:color w:val="000000"/>
          <w:sz w:val="28"/>
          <w:szCs w:val="28"/>
          <w:lang w:val="en"/>
        </w:rPr>
        <w:t>Setting in the router</w:t>
      </w:r>
      <w:r>
        <w:rPr>
          <w:rFonts w:cs="Arial" w:ascii="Arial" w:hAnsi="Arial"/>
          <w:color w:val="000000"/>
          <w:sz w:val="28"/>
          <w:szCs w:val="28"/>
          <w:lang w:val="en"/>
        </w:rPr>
        <w:br/>
        <w:t>select with the Internet Explorer, the address 192.168.1.1 (check the manual which address belongs to the special router)</w:t>
        <w:br/>
        <w:t>Here, the automatic login can be configured:</w:t>
        <w:br/>
        <w:t> </w:t>
      </w:r>
      <w:r>
        <w:rPr>
          <w:rFonts w:cs="TTE1867708t00" w:ascii="TTE1867708t00" w:hAnsi="TTE1867708t00"/>
          <w:color w:val="000000"/>
          <w:sz w:val="20"/>
        </w:rPr>
        <w:drawing>
          <wp:inline distT="0" distB="0" distL="0" distR="0">
            <wp:extent cx="3766185" cy="1911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  <w:lang w:val="en"/>
        </w:rPr>
        <w:br/>
        <w:t>If this is not possible at the router so there is still the possibility to install a software on the PC to send the IP address of the router to dyndns. Otherwise skip the following section</w:t>
        <w:br/>
        <w:br/>
        <w:t>Infos about that is here:</w:t>
        <w:br/>
        <w:t>http://www.portforward.com/routers.htm</w:t>
        <w:br/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"/>
        </w:rPr>
      </w:pPr>
      <w:r>
        <w:rPr>
          <w:rFonts w:cs="Arial" w:ascii="Arial" w:hAnsi="Arial"/>
          <w:b/>
          <w:color w:val="000000"/>
          <w:sz w:val="28"/>
          <w:szCs w:val="28"/>
          <w:lang w:val="en"/>
        </w:rPr>
        <w:t>assigned fixed IP addresses internally to the router</w:t>
        <w:br/>
      </w:r>
      <w:r>
        <w:rPr>
          <w:rFonts w:cs="Arial" w:ascii="Arial" w:hAnsi="Arial"/>
          <w:color w:val="000000"/>
          <w:sz w:val="28"/>
          <w:szCs w:val="28"/>
          <w:lang w:val="en"/>
        </w:rPr>
        <w:br/>
        <w:t>That  the XPORT can be clearly identified, I recommend to have internal fixed IP addresse assigned to the XPORT</w:t>
        <w:br/>
      </w:r>
      <w:r>
        <w:rPr/>
        <w:drawing>
          <wp:inline distT="0" distB="0" distL="0" distR="0">
            <wp:extent cx="4911090" cy="2795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  <w:lang w:val="en"/>
        </w:rPr>
        <w:t> </w:t>
        <w:br/>
        <w:t>In this example, the third line is the XPORT. The MAC-address of the XPORT is on the housing of the XPORT</w:t>
        <w:br/>
        <w:br/>
        <w:t>Note: How to get to the MAC address of the PC's?</w:t>
        <w:br/>
        <w:t>In Windows, Start, Run, cmd, IP Config / all:</w:t>
        <w:br/>
        <w:t> </w:t>
      </w:r>
      <w:r>
        <w:rPr/>
        <w:drawing>
          <wp:inline distT="0" distB="0" distL="0" distR="0">
            <wp:extent cx="5756910" cy="2990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  <w:lang w:val="en"/>
        </w:rPr>
        <w:br/>
        <w:t>The MAC address is in the example 00-0B-5D-2D-32-9B</w:t>
        <w:br/>
        <w:br/>
      </w:r>
      <w:r>
        <w:rPr>
          <w:rFonts w:cs="Arial" w:ascii="Arial" w:hAnsi="Arial"/>
          <w:b/>
          <w:color w:val="000000"/>
          <w:sz w:val="28"/>
          <w:szCs w:val="28"/>
          <w:lang w:val="en"/>
        </w:rPr>
        <w:t>Unblock ports on the router</w:t>
        <w:br/>
      </w:r>
      <w:r>
        <w:rPr>
          <w:rFonts w:cs="Arial" w:ascii="Arial" w:hAnsi="Arial"/>
          <w:color w:val="000000"/>
          <w:sz w:val="28"/>
          <w:szCs w:val="28"/>
          <w:lang w:val="en"/>
        </w:rPr>
        <w:t>For the XPORT, the following ports have to be unblocked:</w:t>
        <w:br/>
        <w:t>10001, 30718, 43282, 43283</w:t>
        <w:br/>
        <w:br/>
        <w:t>In the router firewall select Add Rule:</w:t>
        <w:br/>
      </w:r>
      <w:r>
        <w:rPr/>
        <w:drawing>
          <wp:inline distT="0" distB="0" distL="0" distR="0">
            <wp:extent cx="4453890" cy="3985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  <w:lang w:val="en"/>
        </w:rPr>
        <w:t> </w:t>
        <w:br/>
        <w:t>At available service define the ports</w:t>
        <w:br/>
        <w:t>For list of destinations-Adress in our example should be 192.168.1.36</w:t>
        <w:br/>
        <w:t>And then save;</w:t>
        <w:br/>
        <w:br/>
        <w:t>In this overview, it looks like this (usually 1 to 3):</w:t>
        <w:br/>
        <w:t> </w:t>
      </w:r>
      <w:r>
        <w:rPr/>
        <w:drawing>
          <wp:inline distT="0" distB="0" distL="0" distR="0">
            <wp:extent cx="5758180" cy="2731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  <w:lang w:val="en"/>
        </w:rPr>
        <w:br/>
        <w:br/>
        <w:br/>
      </w:r>
      <w:r>
        <w:rPr>
          <w:rFonts w:cs="Arial" w:ascii="Arial" w:hAnsi="Arial"/>
          <w:b/>
          <w:color w:val="000000"/>
          <w:sz w:val="28"/>
          <w:szCs w:val="28"/>
          <w:lang w:val="en"/>
        </w:rPr>
        <w:t>Forward Ports to the appropriate PC</w:t>
        <w:br/>
      </w:r>
      <w:r>
        <w:rPr>
          <w:rFonts w:cs="Arial" w:ascii="Arial" w:hAnsi="Arial"/>
          <w:color w:val="000000"/>
          <w:sz w:val="28"/>
          <w:szCs w:val="28"/>
          <w:lang w:val="en"/>
        </w:rPr>
        <w:t>Now you have to forwarded the Port to the appropriate to the appropriate PC.</w:t>
        <w:br/>
        <w:t>This goes with NAT (Network Address Translation), also known as port forwarding on the router:</w:t>
        <w:br/>
      </w:r>
      <w:r>
        <w:rPr>
          <w:b/>
          <w:sz w:val="28"/>
          <w:szCs w:val="28"/>
        </w:rPr>
        <w:drawing>
          <wp:inline distT="0" distB="0" distL="0" distR="0">
            <wp:extent cx="4796155" cy="1680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  <w:lang w:val="en"/>
        </w:rPr>
        <w:t> </w:t>
        <w:br/>
        <w:br/>
        <w:t>For IP address enter the IP-Adress of the XPORT (eg: 192.168.1.36), which we have assigned to the desired computer (at static DHCP)</w:t>
        <w:br/>
        <w:br/>
        <w:t>Thus, the settings at the Router are completed</w:t>
        <w:br/>
        <w:br/>
      </w:r>
      <w:r>
        <w:rPr>
          <w:rFonts w:cs="Arial" w:ascii="Arial" w:hAnsi="Arial"/>
          <w:b/>
          <w:color w:val="000000"/>
          <w:sz w:val="28"/>
          <w:szCs w:val="28"/>
          <w:lang w:val="en"/>
        </w:rPr>
        <w:t>Connection problems?</w:t>
        <w:br/>
      </w:r>
      <w:r>
        <w:rPr>
          <w:rFonts w:cs="Arial" w:ascii="Arial" w:hAnsi="Arial"/>
          <w:color w:val="000000"/>
          <w:sz w:val="28"/>
          <w:szCs w:val="28"/>
          <w:lang w:val="en"/>
        </w:rPr>
        <w:t>If there are Connecting-problems, select in the firewall the according port.</w:t>
        <w:br/>
        <w:t>Does a ping to the address works?</w:t>
        <w:br/>
        <w:t>Are the computers in the same IP group (first two IP addresses match)? This is via the Internet, of course not necessary.</w:t>
        <w:br/>
        <w:br/>
        <w:br/>
      </w:r>
      <w:r>
        <w:rPr>
          <w:rFonts w:cs="Arial" w:ascii="Arial" w:hAnsi="Arial"/>
          <w:b/>
          <w:bCs/>
          <w:kern w:val="2"/>
          <w:sz w:val="32"/>
          <w:szCs w:val="32"/>
        </w:rPr>
        <w:t>Additional Links:</w:t>
        <w:br/>
      </w:r>
      <w:r>
        <w:rPr>
          <w:rFonts w:cs="Arial" w:ascii="Arial" w:hAnsi="Arial"/>
          <w:color w:val="000000"/>
          <w:sz w:val="28"/>
          <w:szCs w:val="28"/>
          <w:lang w:val="en"/>
        </w:rPr>
        <w:t>http://www.portforward.com/</w:t>
        <w:br/>
        <w:t>http://www.portforward.com/routers.htm</w:t>
        <w:br/>
        <w:t>http://www.wintotal.de/Artikel/dyndns/dyndns.php</w:t>
        <w:br/>
        <w:t>http://www.heise.de/ct/05/10/096/</w:t>
        <w:br/>
        <w:t>http://www.tim-bormann.de/index.php?section=184</w:t>
        <w:br/>
        <w:br/>
        <w:t>For inquiries look Newsgroups in the Internet</w:t>
        <w:br/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Contact</w:t>
        <w:br/>
      </w:r>
      <w:r>
        <w:rPr>
          <w:rFonts w:cs="Arial" w:ascii="Arial" w:hAnsi="Arial"/>
          <w:color w:val="000000"/>
          <w:sz w:val="28"/>
          <w:szCs w:val="28"/>
          <w:lang w:val="en"/>
        </w:rPr>
        <w:t>Stefan Schranner</w:t>
        <w:br/>
        <w:t>Tel: +49 (0) 931 72 353</w:t>
        <w:br/>
        <w:t>Mobile: +49 (0) 152 54690448</w:t>
        <w:br/>
        <w:t>Email: StefanSchranner@yahoo.de</w:t>
        <w:br/>
        <w:br/>
        <w:t>Wuerzburg, 28.11.2007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"/>
        </w:rPr>
      </w:pPr>
      <w:r>
        <w:rPr>
          <w:rFonts w:cs="Arial" w:ascii="Arial" w:hAnsi="Arial"/>
          <w:b/>
          <w:color w:val="000000"/>
          <w:sz w:val="28"/>
          <w:szCs w:val="28"/>
          <w:lang w:val="en"/>
        </w:rPr>
      </w:r>
    </w:p>
    <w:sectPr>
      <w:footerReference w:type="default" r:id="rId1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TE23EE8B8t00">
    <w:charset w:val="00"/>
    <w:family w:val="auto"/>
    <w:pitch w:val="default"/>
  </w:font>
  <w:font w:name="TTE1867708t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60642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lantronix.com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1:44:00Z</dcterms:created>
  <dc:creator>Schranner</dc:creator>
  <dc:description/>
  <cp:keywords/>
  <dc:language>en-US</dc:language>
  <cp:lastModifiedBy>Lifebook</cp:lastModifiedBy>
  <cp:lastPrinted>2009-09-27T12:58:00Z</cp:lastPrinted>
  <dcterms:modified xsi:type="dcterms:W3CDTF">2013-02-17T02:11:00Z</dcterms:modified>
  <cp:revision>16</cp:revision>
  <dc:subject/>
  <dc:title>Einrichten einer Verbindung des XPORT über einen Router</dc:title>
</cp:coreProperties>
</file>