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Private Sub Comml</w:t>
        <w:noBreakHyphen/>
        <w:t>OnCommo</w:t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#lf 0 Then</w:t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rors</w:t>
      </w:r>
    </w:p>
    <w:p>
      <w:pPr>
        <w:pStyle w:val="Normal"/>
        <w:tabs>
          <w:tab w:val="clear" w:pos="720"/>
          <w:tab w:val="left" w:pos="345" w:leader="none"/>
          <w:tab w:val="right" w:pos="10469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Break 'A Break was received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CDTO 'CD (RLSD) Timeout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CTSTO 'CTS Timeout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n</w:t>
        <w:noBreakHyphen/>
        <w:t>tEventDSRTO 'DSR Timeout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Case comEventFrame 'Franüng Error</w:t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niEventOverrun 'Data Lost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RxOver'Receive buffer overflow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RxParity 'Parity Error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entTxFull ' Transmit buffer füll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Case comEventDCB 'Unexpected error retrieving DCB]</w:t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Events</w:t>
      </w:r>
    </w:p>
    <w:p>
      <w:pPr>
        <w:pStyle w:val="Normal"/>
        <w:tabs>
          <w:tab w:val="clear" w:pos="720"/>
          <w:tab w:val="right" w:pos="1185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CD 'Change in the CD line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CTS 'Change in the CTS line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coniEvDSR 'ChangeintheDSR1ine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Ring 'Change in the Ring Indicator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Receive 'Received RThreshold # of ' chars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Case comEvSend ' There are SThreshold number of characters in the transmit buffer.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Case cornEvEOF 'An EOF charater was found in</w:t>
        <w:tab/>
        <w:t>'the input stream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#EndIf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'Diese Ereignisprozedur reagiert auf alle den COM</w:t>
        <w:noBreakHyphen/>
        <w:t>Port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'betreffenden Ereignisse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EVMsg$, ERMsg$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Antwort%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inpPuffer As String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 xml:space="preserve">EVMsg$ = "": ERMsg$ = 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Select Case Cornml.CommEvent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'Als erstes mögliche Fehlerineldungen abfang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entBreak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VMsg$ = "Break</w:t>
        <w:noBreakHyphen/>
        <w:t>Zeichen empfangen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n</w:t>
        <w:noBreakHyphen/>
        <w:t>iEventCTSTO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Msg$ = "CTS</w:t>
        <w:noBreakHyphen/>
        <w:t>Timeout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niEventDSRTO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Msg$ = "DSR</w:t>
        <w:noBreakHyphen/>
        <w:t>Timeout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entFrame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Msg$ = Traming</w:t>
        <w:noBreakHyphen/>
        <w:t>Fehler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entRxParity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Msg$ = "Parity</w:t>
        <w:noBreakHyphen/>
        <w:t>Fehler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entTxFull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RMsg$ = "Transniit</w:t>
        <w:noBreakHyphen/>
        <w:t>Buffer voll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'Jetzt die normalen Ereignisse bearbeit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Receive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inpPuffer = Comml.Input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lf Len(inpPuffer) &gt; 0 Th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lf (SendStep 0 And Asc(inpPuffer) = &amp;HFE) Or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(SendStep 0 And Asc(inpPuffer) = &amp;HFF) Th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ornPortZu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VMsg$ ='Break auf der Leitung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lse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lf Comn</w:t>
        <w:noBreakHyphen/>
        <w:t>iParameter(ComPort).Protokoll = 0 Th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RecvDataShow (inpPuffer)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lf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lf CommParameter(ComPort).Protokoll &gt; 0 Then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Recv3964 (inpPu,ffer)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lf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VMsg$ = "Zeichen empfangen"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lf</w:t>
      </w:r>
    </w:p>
    <w:p>
      <w:pPr>
        <w:pStyle w:val="Normal"/>
        <w:tabs>
          <w:tab w:val="clear" w:pos="720"/>
          <w:tab w:val="left" w:pos="54" w:leader="none"/>
          <w:tab w:val="left" w:pos="156" w:leader="none"/>
          <w:tab w:val="left" w:pos="214" w:leader="none"/>
          <w:tab w:val="left" w:pos="240" w:leader="none"/>
          <w:tab w:val="left" w:pos="4862" w:leader="none"/>
          <w:tab w:val="right" w:pos="10469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lf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Case comEvDSR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ab/>
        <w:t>EVMsg$ = "Wechsel auf DSR</w:t>
        <w:noBreakHyphen/>
        <w:t>Leitung"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ab/>
        <w:t>DSRStatus = Not DSRStatus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u w:val="single"/>
          <w:lang w:val="de-DE"/>
        </w:rPr>
      </w:pPr>
      <w:r>
        <w:rPr>
          <w:sz w:val="18"/>
          <w:u w:val="single"/>
          <w:lang w:val="de-DE"/>
        </w:rPr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AllgerneineFünktionen und Prozeduren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Private Sub RecvDataShow(zeichen As String)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'Empfangenes Zeichen im Textfeld ausgeben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Länge As Integer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Temp As Integer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i As Integer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code As Integer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Dim recv As String</w:t>
      </w:r>
    </w:p>
    <w:p>
      <w:pPr>
        <w:pStyle w:val="Normal"/>
        <w:tabs>
          <w:tab w:val="clear" w:pos="720"/>
          <w:tab w:val="left" w:pos="375" w:leader="none"/>
          <w:tab w:val="left" w:pos="525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änge = Len(Text2.text)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Text2.SelStart = Länge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'Backspace (CHR$(8» berücksichtigen Do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Temp = InStr(zeichen, Chr$(8»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f Temp Then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 xml:space="preserve">If Temp = 1 Then Text2.SelStart = Länge </w:t>
        <w:noBreakHyphen/>
        <w:t xml:space="preserve"> 1 Text2.SelLength = 1 zeichen = Mid$(zeichen, Temp + 1)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 xml:space="preserve">Else zeichen = Left$(zeichen, Temp </w:t>
        <w:noBreakHyphen/>
        <w:t xml:space="preserve"> 2) + Mid$(zeichen, Temp 1)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If</w:t>
      </w:r>
    </w:p>
    <w:p>
      <w:pPr>
        <w:pStyle w:val="Normal"/>
        <w:tabs>
          <w:tab w:val="clear" w:pos="720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End If</w:t>
      </w:r>
    </w:p>
    <w:p>
      <w:pPr>
        <w:pStyle w:val="Normal"/>
        <w:tabs>
          <w:tab w:val="clear" w:pos="720"/>
          <w:tab w:val="left" w:pos="52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oop While Temp</w:t>
      </w:r>
    </w:p>
    <w:p>
      <w:pPr>
        <w:pStyle w:val="Normal"/>
        <w:tabs>
          <w:tab w:val="clear" w:pos="720"/>
          <w:tab w:val="left" w:pos="525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'Alle LineFeed</w:t>
        <w:noBreakHyphen/>
        <w:t>Zeichen entfernen Do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Temp = InStr(zeichen, Chr$(10»</w:t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lf Temp Then</w:t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ab/>
        <w:t xml:space="preserve">zeichen = Left$(zeichen, Temp </w:t>
        <w:noBreakHyphen/>
        <w:t xml:space="preserve"> 1) + Mid$(zeichen, Temp + 1)</w:t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End lf</w:t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oop While Temp</w:t>
      </w:r>
    </w:p>
    <w:p>
      <w:pPr>
        <w:pStyle w:val="Normal"/>
        <w:tabs>
          <w:tab w:val="clear" w:pos="720"/>
          <w:tab w:val="left" w:pos="405" w:leader="none"/>
          <w:tab w:val="left" w:pos="555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'Alle Cariage Retum mit LineFeed</w:t>
        <w:noBreakHyphen/>
        <w:t>Zeichen versehen Temp = 1 Do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Temp = InStr(Temp, zeichen, Chr$(13»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f Temp Then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zeichen = Left$(zeichen, Temp) + Chr$(10) + Mid$(zeichen, Temp 1)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Comml.Output = "A" + Chr$(13)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SendDataShow ("A")</w:t>
      </w:r>
    </w:p>
    <w:p>
      <w:pPr>
        <w:pStyle w:val="Normal"/>
        <w:tabs>
          <w:tab w:val="clear" w:pos="720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ab/>
        <w:t>Temp = Temp + 1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End If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lang w:val="de-DE"/>
        </w:rPr>
      </w:pPr>
      <w:r>
        <w:rPr>
          <w:sz w:val="18"/>
          <w:lang w:val="de-DE"/>
        </w:rPr>
        <w:t>Loop While Temp</w:t>
      </w:r>
    </w:p>
    <w:p>
      <w:pPr>
        <w:pStyle w:val="Normal"/>
        <w:tabs>
          <w:tab w:val="clear" w:pos="720"/>
          <w:tab w:val="left" w:pos="510" w:leader="none"/>
          <w:tab w:val="right" w:pos="6480" w:leader="none"/>
        </w:tabs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 xml:space="preserve">Länge = Len(zeichen) recv </w:t>
      </w:r>
      <w:r>
        <w:rPr>
          <w:rFonts w:ascii="Arial" w:hAnsi="Arial"/>
          <w:b/>
          <w:sz w:val="12"/>
          <w:lang w:val="de-DE"/>
        </w:rPr>
        <w:t>teil</w:t>
      </w:r>
    </w:p>
    <w:p>
      <w:pPr>
        <w:pStyle w:val="Normal"/>
        <w:bidi w:val="0"/>
        <w:jc w:val="left"/>
        <w:rPr>
          <w:rFonts w:ascii="Arial" w:hAnsi="Arial"/>
          <w:sz w:val="12"/>
          <w:lang w:val="de-DE"/>
        </w:rPr>
      </w:pPr>
      <w:r>
        <w:rPr>
          <w:rFonts w:ascii="Arial" w:hAnsi="Arial"/>
          <w:sz w:val="12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For i 1 To Länge code Asc(Mid(zeichen, i, 1» recv recv + Chr$(code) Next i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sz w:val="18"/>
          <w:lang w:val="de-DE"/>
        </w:rPr>
        <w:t>'Empfangenes Zeichen jetzt (endlich) in Textfeld einfügen Text2.SelText = recv</w:t>
      </w:r>
    </w:p>
    <w:p>
      <w:pPr>
        <w:pStyle w:val="Normal"/>
        <w:bidi w:val="0"/>
        <w:jc w:val="left"/>
        <w:rPr>
          <w:rFonts w:ascii="Times New Roman" w:hAnsi="Times New Roman"/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bidi w:val="0"/>
        <w:jc w:val="left"/>
        <w:rPr/>
      </w:pPr>
      <w:r>
        <w:rPr>
          <w:sz w:val="18"/>
          <w:lang w:val="de-DE"/>
        </w:rPr>
        <w:t>End Sub ' ZeichenAusgeben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/>
    <w:rPr/>
  </w:style>
  <w:style w:type="paragraph" w:styleId="Heading2">
    <w:name w:val="Heading 2"/>
    <w:basedOn w:val="Normal"/>
    <w:next w:val="Normal"/>
    <w:qFormat/>
    <w:pPr/>
    <w:rPr/>
  </w:style>
  <w:style w:type="paragraph" w:styleId="Heading3">
    <w:name w:val="Heading 3"/>
    <w:basedOn w:val="Normal"/>
    <w:next w:val="Normal"/>
    <w:qFormat/>
    <w:pPr/>
    <w:rPr/>
  </w:style>
  <w:style w:type="paragraph" w:styleId="Heading4">
    <w:name w:val="Heading 4"/>
    <w:basedOn w:val="Normal"/>
    <w:next w:val="Normal"/>
    <w:qFormat/>
    <w:pPr/>
    <w:rPr/>
  </w:style>
  <w:style w:type="paragraph" w:styleId="Heading5">
    <w:name w:val="Heading 5"/>
    <w:basedOn w:val="Normal"/>
    <w:next w:val="Normal"/>
    <w:qFormat/>
    <w:pPr/>
    <w:rPr/>
  </w:style>
  <w:style w:type="paragraph" w:styleId="Heading6">
    <w:name w:val="Heading 6"/>
    <w:basedOn w:val="Normal"/>
    <w:next w:val="Normal"/>
    <w:qFormat/>
    <w:pPr/>
    <w:rPr/>
  </w:style>
  <w:style w:type="paragraph" w:styleId="Heading7">
    <w:name w:val="Heading 7"/>
    <w:basedOn w:val="Normal"/>
    <w:next w:val="Normal"/>
    <w:qFormat/>
    <w:pPr/>
    <w:rPr/>
  </w:style>
  <w:style w:type="paragraph" w:styleId="Heading8">
    <w:name w:val="Heading 8"/>
    <w:basedOn w:val="Normal"/>
    <w:next w:val="Normal"/>
    <w:qFormat/>
    <w:pPr/>
    <w:rPr/>
  </w:style>
  <w:style w:type="paragraph" w:styleId="Heading9">
    <w:name w:val="Heading 9"/>
    <w:basedOn w:val="Normal"/>
    <w:next w:val="Normal"/>
    <w:qFormat/>
    <w:pPr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157</Characters>
  <CharactersWithSpaces>257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8:48:00Z</dcterms:created>
  <dc:creator>Unknown</dc:creator>
  <dc:description/>
  <dc:language>en-US</dc:language>
  <cp:lastModifiedBy/>
  <dcterms:modified xsi:type="dcterms:W3CDTF">2001-06-27T09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ranne</vt:lpwstr>
  </property>
</Properties>
</file>